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lt</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1992 Sigitas Tolušis, Yannis Haralambou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lC15t/lHXWj8zfK/uAJ9zA0ECMHKD7NZJaQECgxqxfG7EF+tckdICFPEb7d0OglYpS2lG5s
FdUJCSqgs+x9K/ePwaT5mR8zJvyNF0UFpnC0K45vYymJUWlY7cRNkHMzlJWMLSNe/IPu5qAH
vrcJJJx9I6PoZ7gqkwEQgzzOfr3VI44VAmm4zUAo+SI2IYPXJIli0241ReKNg99MHix0l7yo
bWkWTIzhU/Zo+crRDr</vt:lpwstr>
  </property>
  <property fmtid="{D5CDD505-2E9C-101B-9397-08002B2CF9AE}" pid="3" name="_2015_ms_pID_7253431">
    <vt:lpwstr>fCyUyd5efiJ9oFtQNslx+S+NIXprjLhd0KtFzDf7OUNm5yMma5MxRt
Vo3XptrGzQv8AjbTX+xbJoAmy4NnK/R2YanrbklKNOAxdPtwyn6q4nTWhAm3J6d/PQP4Hhdb
zlVawZlzow9NgNfcI+SlVXchHOMd7n/izLFOEJuIvj2Q2onkxhaPxDkggVLtY6dy8vGMVR+c
0tzcpBpAg/bz4HeNPrD+MFv22Fy/knBnd4EF</vt:lpwstr>
  </property>
  <property fmtid="{D5CDD505-2E9C-101B-9397-08002B2CF9AE}" pid="4" name="_2015_ms_pID_7253431_00">
    <vt:lpwstr>_2015_ms_pID_7253431</vt:lpwstr>
  </property>
  <property fmtid="{D5CDD505-2E9C-101B-9397-08002B2CF9AE}" pid="5" name="_2015_ms_pID_7253432">
    <vt:lpwstr>XzruhOFNRhIibMPbKI8clCOUsv+FSuV5KQDC
mpvr7RAhJQYVOdziCLHbkMTkaMT7NP5mMVz1myujFdEMwU4L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36</vt:lpwstr>
  </property>
</Properties>
</file>